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45  16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95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392555" cy="67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3" h="1056">
                                    <a:moveTo>
                                      <a:pt x="1169" y="1054"/>
                                    </a:moveTo>
                                    <a:cubicBezTo>
                                      <a:pt x="1351" y="1056"/>
                                      <a:pt x="1545" y="1034"/>
                                      <a:pt x="1694" y="1002"/>
                                    </a:cubicBezTo>
                                    <a:cubicBezTo>
                                      <a:pt x="1843" y="970"/>
                                      <a:pt x="1981" y="894"/>
                                      <a:pt x="2062" y="859"/>
                                    </a:cubicBezTo>
                                    <a:cubicBezTo>
                                      <a:pt x="2143" y="824"/>
                                      <a:pt x="2193" y="828"/>
                                      <a:pt x="2182" y="792"/>
                                    </a:cubicBezTo>
                                    <a:cubicBezTo>
                                      <a:pt x="2171" y="756"/>
                                      <a:pt x="2018" y="690"/>
                                      <a:pt x="1994" y="642"/>
                                    </a:cubicBezTo>
                                    <a:cubicBezTo>
                                      <a:pt x="1970" y="594"/>
                                      <a:pt x="2025" y="544"/>
                                      <a:pt x="2039" y="507"/>
                                    </a:cubicBezTo>
                                    <a:cubicBezTo>
                                      <a:pt x="2053" y="470"/>
                                      <a:pt x="2079" y="446"/>
                                      <a:pt x="2077" y="417"/>
                                    </a:cubicBezTo>
                                    <a:cubicBezTo>
                                      <a:pt x="2075" y="388"/>
                                      <a:pt x="2064" y="353"/>
                                      <a:pt x="2024" y="334"/>
                                    </a:cubicBezTo>
                                    <a:cubicBezTo>
                                      <a:pt x="1984" y="315"/>
                                      <a:pt x="1900" y="321"/>
                                      <a:pt x="1837" y="304"/>
                                    </a:cubicBezTo>
                                    <a:cubicBezTo>
                                      <a:pt x="1774" y="287"/>
                                      <a:pt x="1711" y="229"/>
                                      <a:pt x="1649" y="229"/>
                                    </a:cubicBezTo>
                                    <a:cubicBezTo>
                                      <a:pt x="1587" y="22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40" y="953"/>
                                      <a:pt x="599" y="987"/>
                                    </a:cubicBezTo>
                                    <a:cubicBezTo>
                                      <a:pt x="758" y="1021"/>
                                      <a:pt x="987" y="1052"/>
                                      <a:pt x="1169" y="10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3,1056" path="m1169,1054c1351,1056,1545,1034,1694,1002c1843,970,1981,894,2062,859c2143,824,2193,828,2182,792c2171,756,2018,690,1994,642c1970,594,2025,544,2039,507c2053,470,2079,446,2077,417c2075,388,2064,353,2024,334c1984,315,1900,321,1837,304c1774,287,1711,229,1649,229c1587,22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40,953,599,987c758,1021,987,1052,1169,1054xe" stroked="f" o:allowincell="t" style="position:absolute;margin-left:84.15pt;margin-top:7.9pt;width:109.6pt;height: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1760" simplePos="0" locked="0" layoutInCell="1" allowOverlap="1" relativeHeight="38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536575</wp:posOffset>
                      </wp:positionV>
                      <wp:extent cx="595630" cy="14046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2212">
                                    <a:moveTo>
                                      <a:pt x="926" y="0"/>
                                    </a:moveTo>
                                    <a:cubicBezTo>
                                      <a:pt x="879" y="35"/>
                                      <a:pt x="746" y="112"/>
                                      <a:pt x="641" y="210"/>
                                    </a:cubicBezTo>
                                    <a:cubicBezTo>
                                      <a:pt x="536" y="308"/>
                                      <a:pt x="392" y="435"/>
                                      <a:pt x="296" y="585"/>
                                    </a:cubicBezTo>
                                    <a:cubicBezTo>
                                      <a:pt x="200" y="735"/>
                                      <a:pt x="93" y="950"/>
                                      <a:pt x="64" y="1110"/>
                                    </a:cubicBezTo>
                                    <a:cubicBezTo>
                                      <a:pt x="35" y="1270"/>
                                      <a:pt x="0" y="1436"/>
                                      <a:pt x="124" y="1545"/>
                                    </a:cubicBezTo>
                                    <a:cubicBezTo>
                                      <a:pt x="248" y="1654"/>
                                      <a:pt x="674" y="1693"/>
                                      <a:pt x="806" y="1762"/>
                                    </a:cubicBezTo>
                                    <a:cubicBezTo>
                                      <a:pt x="938" y="1831"/>
                                      <a:pt x="914" y="1896"/>
                                      <a:pt x="919" y="1957"/>
                                    </a:cubicBezTo>
                                    <a:cubicBezTo>
                                      <a:pt x="924" y="2018"/>
                                      <a:pt x="867" y="2088"/>
                                      <a:pt x="836" y="2130"/>
                                    </a:cubicBezTo>
                                    <a:cubicBezTo>
                                      <a:pt x="805" y="2172"/>
                                      <a:pt x="753" y="2195"/>
                                      <a:pt x="731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2212" path="m926,0c879,35,746,112,641,210c536,308,392,435,296,585c200,735,93,950,64,1110c35,1270,0,1436,124,1545c248,1654,674,1693,806,1762c938,1831,914,1896,919,1957c924,2018,867,2088,836,2130c805,2172,753,2195,731,2212e" stroked="t" o:allowincell="t" style="position:absolute;margin-left:205.05pt;margin-top:42.25pt;width:46.85pt;height:11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07975</wp:posOffset>
                      </wp:positionV>
                      <wp:extent cx="1186180" cy="1216660"/>
                      <wp:effectExtent l="5080" t="508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916">
                                    <a:moveTo>
                                      <a:pt x="0" y="172"/>
                                    </a:moveTo>
                                    <a:cubicBezTo>
                                      <a:pt x="50" y="198"/>
                                      <a:pt x="209" y="255"/>
                                      <a:pt x="300" y="337"/>
                                    </a:cubicBezTo>
                                    <a:cubicBezTo>
                                      <a:pt x="391" y="419"/>
                                      <a:pt x="486" y="513"/>
                                      <a:pt x="548" y="667"/>
                                    </a:cubicBezTo>
                                    <a:cubicBezTo>
                                      <a:pt x="610" y="821"/>
                                      <a:pt x="630" y="1080"/>
                                      <a:pt x="675" y="1260"/>
                                    </a:cubicBezTo>
                                    <a:cubicBezTo>
                                      <a:pt x="720" y="1440"/>
                                      <a:pt x="758" y="1640"/>
                                      <a:pt x="818" y="1747"/>
                                    </a:cubicBezTo>
                                    <a:cubicBezTo>
                                      <a:pt x="878" y="1854"/>
                                      <a:pt x="955" y="1894"/>
                                      <a:pt x="1035" y="1905"/>
                                    </a:cubicBezTo>
                                    <a:cubicBezTo>
                                      <a:pt x="1115" y="1916"/>
                                      <a:pt x="1249" y="1894"/>
                                      <a:pt x="1298" y="1815"/>
                                    </a:cubicBezTo>
                                    <a:cubicBezTo>
                                      <a:pt x="1347" y="1736"/>
                                      <a:pt x="1327" y="1604"/>
                                      <a:pt x="1328" y="1432"/>
                                    </a:cubicBezTo>
                                    <a:cubicBezTo>
                                      <a:pt x="1329" y="1260"/>
                                      <a:pt x="1266" y="970"/>
                                      <a:pt x="1305" y="780"/>
                                    </a:cubicBezTo>
                                    <a:cubicBezTo>
                                      <a:pt x="1344" y="590"/>
                                      <a:pt x="1466" y="422"/>
                                      <a:pt x="1560" y="292"/>
                                    </a:cubicBezTo>
                                    <a:cubicBezTo>
                                      <a:pt x="1654" y="162"/>
                                      <a:pt x="1804" y="61"/>
                                      <a:pt x="18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916" path="m0,172c50,198,209,255,300,337c391,419,486,513,548,667c610,821,630,1080,675,1260c720,1440,758,1640,818,1747c878,1854,955,1894,1035,1905c1115,1916,1249,1894,1298,1815c1347,1736,1327,1604,1328,1432c1329,1260,1266,970,1305,780c1344,590,1466,422,1560,292c1654,162,1804,61,1868,0e" stroked="t" o:allowincell="t" style="position:absolute;margin-left:90.85pt;margin-top:24.25pt;width:93.35pt;height:9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51">
                      <wp:simplePos x="0" y="0"/>
                      <wp:positionH relativeFrom="column">
                        <wp:posOffset>2946400</wp:posOffset>
                      </wp:positionH>
                      <wp:positionV relativeFrom="paragraph">
                        <wp:posOffset>660400</wp:posOffset>
                      </wp:positionV>
                      <wp:extent cx="464820" cy="80454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1267">
                                    <a:moveTo>
                                      <a:pt x="732" y="1267"/>
                                    </a:moveTo>
                                    <a:cubicBezTo>
                                      <a:pt x="698" y="1255"/>
                                      <a:pt x="639" y="1228"/>
                                      <a:pt x="530" y="1192"/>
                                    </a:cubicBezTo>
                                    <a:cubicBezTo>
                                      <a:pt x="421" y="1156"/>
                                      <a:pt x="160" y="1127"/>
                                      <a:pt x="80" y="1050"/>
                                    </a:cubicBezTo>
                                    <a:cubicBezTo>
                                      <a:pt x="0" y="973"/>
                                      <a:pt x="35" y="824"/>
                                      <a:pt x="50" y="727"/>
                                    </a:cubicBezTo>
                                    <a:cubicBezTo>
                                      <a:pt x="65" y="630"/>
                                      <a:pt x="111" y="551"/>
                                      <a:pt x="170" y="465"/>
                                    </a:cubicBezTo>
                                    <a:cubicBezTo>
                                      <a:pt x="229" y="379"/>
                                      <a:pt x="308" y="287"/>
                                      <a:pt x="402" y="210"/>
                                    </a:cubicBezTo>
                                    <a:cubicBezTo>
                                      <a:pt x="496" y="133"/>
                                      <a:pt x="663" y="44"/>
                                      <a:pt x="7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2,1267" path="m732,1267c698,1255,639,1228,530,1192c421,1156,160,1127,80,1050c0,973,35,824,50,727c65,630,111,551,170,465c229,379,308,287,402,210c496,133,663,44,732,0e" stroked="t" o:allowincell="t" style="position:absolute;margin-left:232pt;margin-top:52pt;width:36.55pt;height:6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597" y="541"/>
                                    </a:moveTo>
                                    <a:cubicBezTo>
                                      <a:pt x="2451" y="558"/>
                                      <a:pt x="2275" y="571"/>
                                      <a:pt x="2095" y="556"/>
                                    </a:cubicBezTo>
                                    <a:cubicBezTo>
                                      <a:pt x="1915" y="541"/>
                                      <a:pt x="1664" y="497"/>
                                      <a:pt x="1517" y="451"/>
                                    </a:cubicBezTo>
                                    <a:cubicBezTo>
                                      <a:pt x="1370" y="405"/>
                                      <a:pt x="1279" y="327"/>
                                      <a:pt x="1210" y="278"/>
                                    </a:cubicBezTo>
                                    <a:cubicBezTo>
                                      <a:pt x="1141" y="229"/>
                                      <a:pt x="1147" y="182"/>
                                      <a:pt x="1105" y="158"/>
                                    </a:cubicBezTo>
                                    <a:cubicBezTo>
                                      <a:pt x="1063" y="134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4" y="1858"/>
                                      <a:pt x="4600" y="1894"/>
                                    </a:cubicBezTo>
                                    <a:cubicBezTo>
                                      <a:pt x="4476" y="1930"/>
                                      <a:pt x="4265" y="1997"/>
                                      <a:pt x="4105" y="2006"/>
                                    </a:cubicBezTo>
                                    <a:cubicBezTo>
                                      <a:pt x="3945" y="2015"/>
                                      <a:pt x="3746" y="1988"/>
                                      <a:pt x="3640" y="1946"/>
                                    </a:cubicBezTo>
                                    <a:cubicBezTo>
                                      <a:pt x="3534" y="1904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3" y="251"/>
                                      <a:pt x="3347" y="278"/>
                                    </a:cubicBezTo>
                                    <a:cubicBezTo>
                                      <a:pt x="3321" y="305"/>
                                      <a:pt x="3350" y="264"/>
                                      <a:pt x="3287" y="293"/>
                                    </a:cubicBezTo>
                                    <a:cubicBezTo>
                                      <a:pt x="3224" y="322"/>
                                      <a:pt x="3087" y="410"/>
                                      <a:pt x="2972" y="451"/>
                                    </a:cubicBezTo>
                                    <a:cubicBezTo>
                                      <a:pt x="2857" y="492"/>
                                      <a:pt x="2688" y="479"/>
                                      <a:pt x="2597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597,541c2451,558,2275,571,2095,556c1915,541,1664,497,1517,451c1370,405,1279,327,1210,278c1141,229,1147,182,1105,158c1063,134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4,1858,4600,1894c4476,1930,4265,1997,4105,2006c3945,2015,3746,1988,3640,1946c3534,1904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3,251,3347,278c3321,305,3350,264,3287,293c3224,322,3087,410,2972,451c2857,492,2688,479,2597,541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04545</wp:posOffset>
                      </wp:positionV>
                      <wp:extent cx="371475" cy="40513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638">
                                    <a:moveTo>
                                      <a:pt x="0" y="0"/>
                                    </a:moveTo>
                                    <a:cubicBezTo>
                                      <a:pt x="37" y="24"/>
                                      <a:pt x="151" y="82"/>
                                      <a:pt x="225" y="143"/>
                                    </a:cubicBezTo>
                                    <a:cubicBezTo>
                                      <a:pt x="299" y="204"/>
                                      <a:pt x="382" y="286"/>
                                      <a:pt x="442" y="368"/>
                                    </a:cubicBezTo>
                                    <a:cubicBezTo>
                                      <a:pt x="502" y="450"/>
                                      <a:pt x="555" y="582"/>
                                      <a:pt x="585" y="6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5,638" path="m0,0c37,24,151,82,225,143c299,204,382,286,442,368c502,450,555,582,585,638e" stroked="t" o:allowincell="t" style="position:absolute;margin-left:30.5pt;margin-top:63.35pt;width:29.2pt;height:3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137795" cy="12827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202">
                                    <a:moveTo>
                                      <a:pt x="0" y="0"/>
                                    </a:moveTo>
                                    <a:cubicBezTo>
                                      <a:pt x="21" y="14"/>
                                      <a:pt x="91" y="48"/>
                                      <a:pt x="127" y="82"/>
                                    </a:cubicBezTo>
                                    <a:cubicBezTo>
                                      <a:pt x="163" y="116"/>
                                      <a:pt x="198" y="177"/>
                                      <a:pt x="217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202" path="m0,0c21,14,91,48,127,82c163,116,198,177,217,202e" stroked="t" o:allowincell="t" style="position:absolute;margin-left:15.5pt;margin-top:87.75pt;width:10.8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6225</wp:posOffset>
                      </wp:positionV>
                      <wp:extent cx="2385695" cy="1379220"/>
                      <wp:effectExtent l="5715" t="508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72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7" h="2172">
                                    <a:moveTo>
                                      <a:pt x="0" y="270"/>
                                    </a:moveTo>
                                    <a:cubicBezTo>
                                      <a:pt x="84" y="302"/>
                                      <a:pt x="351" y="378"/>
                                      <a:pt x="502" y="465"/>
                                    </a:cubicBezTo>
                                    <a:cubicBezTo>
                                      <a:pt x="653" y="552"/>
                                      <a:pt x="783" y="604"/>
                                      <a:pt x="907" y="795"/>
                                    </a:cubicBezTo>
                                    <a:cubicBezTo>
                                      <a:pt x="1031" y="986"/>
                                      <a:pt x="1120" y="1404"/>
                                      <a:pt x="1245" y="1612"/>
                                    </a:cubicBezTo>
                                    <a:cubicBezTo>
                                      <a:pt x="1370" y="1820"/>
                                      <a:pt x="1475" y="1952"/>
                                      <a:pt x="1657" y="2040"/>
                                    </a:cubicBezTo>
                                    <a:cubicBezTo>
                                      <a:pt x="1839" y="2128"/>
                                      <a:pt x="2148" y="2172"/>
                                      <a:pt x="2340" y="2137"/>
                                    </a:cubicBezTo>
                                    <a:cubicBezTo>
                                      <a:pt x="2532" y="2102"/>
                                      <a:pt x="2705" y="2020"/>
                                      <a:pt x="2812" y="1830"/>
                                    </a:cubicBezTo>
                                    <a:cubicBezTo>
                                      <a:pt x="2919" y="1640"/>
                                      <a:pt x="2919" y="1213"/>
                                      <a:pt x="2985" y="997"/>
                                    </a:cubicBezTo>
                                    <a:cubicBezTo>
                                      <a:pt x="3051" y="781"/>
                                      <a:pt x="3125" y="663"/>
                                      <a:pt x="3210" y="532"/>
                                    </a:cubicBezTo>
                                    <a:cubicBezTo>
                                      <a:pt x="3295" y="401"/>
                                      <a:pt x="3404" y="299"/>
                                      <a:pt x="3495" y="210"/>
                                    </a:cubicBezTo>
                                    <a:cubicBezTo>
                                      <a:pt x="3586" y="121"/>
                                      <a:pt x="3702" y="44"/>
                                      <a:pt x="3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7,2172" path="m0,270c84,302,351,378,502,465c653,552,783,604,907,795c1031,986,1120,1404,1245,1612c1370,1820,1475,1952,1657,2040c1839,2128,2148,2172,2340,2137c2532,2102,2705,2020,2812,1830c2919,1640,2919,1213,2985,997c3051,781,3125,663,3210,532c3295,401,3404,299,3495,210c3586,121,3702,44,3757,0e" stroked="t" o:allowincell="t" style="position:absolute;margin-left:38pt;margin-top:21.75pt;width:187.8pt;height:10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FF66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 течение прошедших суток сохранение плотной облачности препятствовало сильному выхолаживанию воздуха.  Средний температурный фон составил  -6-11ºС и  по северу  области  соответствовал климатической норме, а на остальной территории оставалось холоднее обычного на 2-6ºС. Распространилось влияние  поля пониженного атмосферного давления, сохранялось влияние  малоактивного атмосферного фронта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днём удерживался мороз -6-9ºС. Сегодня  ночью минимальные термометры показывали -9-12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ыпадал небольшой снег с количеством  осадков        1 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ысота  снежного покрова на метеоплощадках местами увеличилась на 1см  и оставалась в пределах  10-25 с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1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ется падение уровня воды на 2–8 см в сутки. Отмечается ледостав и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7202283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и утром местами слабый туман</w:t>
            </w:r>
          </w:p>
        </w:tc>
      </w:tr>
      <w:tr>
        <w:trPr>
          <w:trHeight w:val="7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ночью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ночью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4-9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4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й снег, днем временами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слабая метел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восточный, северо-восточный 5-10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еустойчивый 4-9 м/с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0:00Z</dcterms:created>
  <dc:creator>ООПГМИ</dc:creator>
  <dc:description/>
  <cp:keywords/>
  <dc:language>en-US</dc:language>
  <cp:lastModifiedBy>User</cp:lastModifiedBy>
  <cp:lastPrinted>2010-12-16T12:17:00Z</cp:lastPrinted>
  <dcterms:modified xsi:type="dcterms:W3CDTF">2010-12-17T08:30:00Z</dcterms:modified>
  <cp:revision>2</cp:revision>
  <dc:subject/>
  <dc:title> </dc:title>
</cp:coreProperties>
</file>